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8030" cy="548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548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&amp;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« ΣΥΝΤΗΡΗΣΗ</w:t>
                            </w: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 ΑΣΦΑΛΤΟΣΤΡΩΣΗΣ ΛΩΡΙΔΩΝ ΚΥΚΛΟΦΟΡΙΑΣ ΜΕΣΩΝ ΜΑΖΙΚΗΣ ΜΕΤΑΚΙΝΗΣΗΣ ΒΑΣΙΚΟΥ ΟΔΙΚΟΥ ΔΙΚΤΥΟΥ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Τ.Π.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431.9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&amp;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« ΣΥΝΤΗΡΗΣΗ</w:t>
                      </w:r>
                      <w:r>
                        <w:rPr>
                          <w:b/>
                          <w:color w:val="000000"/>
                          <w:sz w:val="36"/>
                          <w:szCs w:val="36"/>
                        </w:rPr>
                        <w:t xml:space="preserve"> ΑΣΦΑΛΤΟΣΤΡΩΣΗΣ ΛΩΡΙΔΩΝ ΚΥΚΛΟΦΟΡΙΑΣ ΜΕΣΩΝ ΜΑΖΙΚΗΣ ΜΕΤΑΚΙΝΗΣΗΣ ΒΑΣΙΚΟΥ ΟΔΙΚΟΥ ΔΙΚΤΥΟΥ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Τ.Π.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27730" cy="1713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134.9pt;mso-wrap-distance-left:9.05pt;mso-wrap-distance-right:9.05pt;mso-wrap-distance-top:0pt;mso-wrap-distance-bottom:0pt;margin-top:22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6920" cy="3208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75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ΑΡΙΘΜΟΣ ΜΕΛΕΤΗΣ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/ 13-1-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ΦΕΒΡΟΥΑΡΙΟΣ 201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252.6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750.000,00 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ΑΡΙΘΜΟΣ ΜΕΛΕΤΗΣ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/ 13-1-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ΦΕΒΡΟΥΑΡΙΟΣ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57:00Z</dcterms:created>
  <dc:creator>-</dc:creator>
  <dc:description/>
  <cp:keywords/>
  <dc:language>en-US</dc:language>
  <cp:lastModifiedBy>f.kiriakos</cp:lastModifiedBy>
  <cp:lastPrinted>2007-06-27T09:36:00Z</cp:lastPrinted>
  <dcterms:modified xsi:type="dcterms:W3CDTF">2015-01-30T09:57:00Z</dcterms:modified>
  <cp:revision>2</cp:revision>
  <dc:subject/>
  <dc:title/>
</cp:coreProperties>
</file>